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022-221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3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12. став 2. алинеја трећа Одлуке о оснивању Предшколске установе ''Ђурђевдан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38/14 и 20/19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 xml:space="preserve">2021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b/>
          <w:sz w:val="22"/>
          <w:szCs w:val="22"/>
          <w:lang w:val="ru-RU"/>
        </w:rPr>
        <w:t>за 2021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 број 03/1-7106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донео на редовној седници одржаној дана 21.12.2021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д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.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1. годину је измењен тако што је усклађен са Решењем Градоначелника о преусмеравању апропријација, број 400-18821</w:t>
      </w:r>
      <w:r>
        <w:rPr>
          <w:rFonts w:cs="Arial" w:ascii="Arial" w:hAnsi="Arial"/>
          <w:sz w:val="22"/>
          <w:szCs w:val="22"/>
          <w:lang w:val="sr-RS"/>
        </w:rPr>
        <w:t>/21-II od 20.12.2021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1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у складу са Одлуком о буџету града Крагујевца (“Службени лист града Крагујевца”, број 38/20, 16/21 и 34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кола Рибарић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Gadrsko </cp:lastModifiedBy>
  <cp:lastPrinted>2021-07-27T10:06:00Z</cp:lastPrinted>
  <dcterms:modified xsi:type="dcterms:W3CDTF">2021-12-27T10:19:00Z</dcterms:modified>
  <cp:revision>30</cp:revision>
  <dc:subject/>
  <dc:title>Република Србија</dc:title>
</cp:coreProperties>
</file>